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 депутаты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редоставля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-ть месяцев   201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На 2019 год утверждены доходы местного бюджета в сумме – 40621,53 тыс. руб.,  из них собственные доходы – 33566,4 тыс. руб., безвозмездные поступление –7055,13  исполнено по собственным доходам –26051,1 руб., что составляет по собственным доходам – 77,6%. , в разрезе источников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  <w:sz w:val="16"/>
          <w:szCs w:val="16"/>
        </w:rPr>
        <w:t>назначено                  исполнено          %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080"/>
        <w:gridCol w:w="900"/>
      </w:tblGrid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Доходы от уплаты акцизов за дизельное 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,8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LE_LINK12"/>
            <w:bookmarkStart w:id="1" w:name="OLE_LINK11"/>
            <w:r>
              <w:rPr>
                <w:b/>
              </w:rPr>
              <w:t>7.Прочие поступления от использования имущества находящегося в собственности поселения</w:t>
            </w:r>
            <w:bookmarkEnd w:id="0"/>
            <w:bookmarkEnd w:id="1"/>
            <w:r>
              <w:rPr>
                <w:b/>
              </w:rPr>
              <w:t xml:space="preserve"> (оплата аренды за 2019го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37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b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 Безвозмездные поступление от других бюджетов бюджетной системы РФ (целевое финансирование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.Обеспечение мероприятий по переселению граждан из аварийного жилищного фонда  в рамках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6.Развитие автомобильных дорог местного значения на территории Новосибир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2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расход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 xml:space="preserve">Утверждена общая сумма на 2019 год  - 40621,53 тыс. руб. исполнено  за 9-ь месяцев   2019 года – 26028,2 руб., что составляет 64,1%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разделам расходов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 xml:space="preserve">Назначено              Исполнено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73"/>
        <w:gridCol w:w="2207"/>
      </w:tblGrid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На содержание главы администраци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онд оплаты труда и взносы по обязательному страх 0102разде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держание председателя Совет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онд оплаты труда и взносы по обязательному страх 0103 разд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содержание административной комисси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Содержание  администрации  </w:t>
            </w:r>
            <w:bookmarkStart w:id="2" w:name="OLE_LINK3"/>
            <w:r>
              <w:rPr>
                <w:b/>
                <w:color w:val="000000"/>
              </w:rPr>
              <w:t>(0104раздел)</w:t>
            </w:r>
            <w:bookmarkEnd w:id="2"/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6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6,7</w:t>
            </w:r>
          </w:p>
        </w:tc>
      </w:tr>
      <w:tr>
        <w:trPr>
          <w:trHeight w:val="2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а) Фонд оплаты труда государственных (муниципальных органов (211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3625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8,2</w:t>
            </w:r>
          </w:p>
        </w:tc>
      </w:tr>
      <w:tr>
        <w:trPr>
          <w:trHeight w:val="5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) </w:t>
            </w:r>
            <w:r>
              <w:rPr/>
              <w:t>Взносы по обязательному социальному страхованию на выплаты по оплате труда работникам государственных (муниципальных) органов</w:t>
            </w:r>
            <w:r>
              <w:rPr>
                <w:color w:val="000000"/>
              </w:rPr>
              <w:t xml:space="preserve"> (213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737,1</w:t>
            </w:r>
          </w:p>
        </w:tc>
      </w:tr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чтовые расходы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слуги связи, интерне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ммунальные услуги (электроэнергия, тепло, вода) (223ст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Услуги по содержанию имущества (225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 том числе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color w:val="000000"/>
              </w:rPr>
              <w:t>ремонт машины ГАЗ-3110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служивание офисной техники (заправка картриджей, текущий ремонт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Прочие услуги (226с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.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услуги по обслуживанию программы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заработная плата и налоги»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) за обновление и обслуживание программного продукта Б-смета и «Похозяйственный уче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) аванс 30% за приобретение оргтехн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) увеличение стоимости материальных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ап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озяйственные и канц. товары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ГСМ-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итьевую вод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1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b/>
              </w:rPr>
              <w:t>146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2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262626"/>
              </w:rPr>
              <w:t>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14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2. Уплата прочих налогов и сбор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8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.) Иные межбюджетные трансферты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исление другим бюджетам бюджетной системы РФ (полномочия по КСП) (251ст) (0106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8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86</w:t>
            </w:r>
          </w:p>
        </w:tc>
      </w:tr>
      <w:tr>
        <w:trPr>
          <w:trHeight w:val="4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Резервные средст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7.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(0113раздел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оргтехники  (обслуживание компьютеров и  работы сервера) 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е услуги, разработка нормативных актов по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(заработная плата и налоги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транспортные услуги (перевозка детей 2002 года для постановки на первичный воинский учет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убликацию официальных материалов в газете «Приобская правд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Исполнение судебных ак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Возмещение по исполнительному листу ООО УК «ПАССИМ»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 Уплата иных платежей</w:t>
            </w:r>
          </w:p>
          <w:p>
            <w:pPr>
              <w:pStyle w:val="Normal"/>
              <w:rPr/>
            </w:pPr>
            <w:r>
              <w:rPr/>
              <w:t>а) оплата пени за несвоевременную оплату по муниципальным контрактам за приобретение жилья 2015-2016гг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112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457206207"/>
            <w:bookmarkStart w:id="4" w:name="OLE_LINK10"/>
            <w:bookmarkStart w:id="5" w:name="OLE_LINK9"/>
            <w:bookmarkEnd w:id="3"/>
            <w:bookmarkEnd w:id="4"/>
            <w:bookmarkEnd w:id="5"/>
            <w:r>
              <w:rPr>
                <w:b/>
                <w:color w:val="000000"/>
              </w:rPr>
              <w:t>9. Мобилизационная и вневойсковая подготовка (0203раздел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: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4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)Фонд оплаты труда (211с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</w:t>
            </w:r>
            <w:r>
              <w:rPr/>
              <w:t>Взносы по обязательному социальному страхованию на выплаты по оплате труда работникам государственных (муниципальных) орган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4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) </w:t>
            </w:r>
            <w:r>
              <w:rPr/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0. </w:t>
            </w:r>
            <w:r>
              <w:rPr>
                <w:b/>
              </w:rPr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) за расчистку пожарных гидрантов в зимний пери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за опашку территории в связи с палом травы на поля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1. Дорожное хозяйство (0409 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,1</w:t>
            </w:r>
          </w:p>
        </w:tc>
      </w:tr>
      <w:tr>
        <w:trPr>
          <w:trHeight w:val="81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содержание дорог п. Мичуринский, Элитный, Юный Ленинец за 9 месяцев 2019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шивание дорог во всех трех посел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очная отсыпка дорог в п. Ю. Ленинец, Элитный и работа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по торгам с апреля по авгу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март-апрель  месяц вскрытие дорог во всех трех поселках и вывоз снега в п. Элитный ул. Молодежная, Казарина, Ю. Ленинец ул. Зеле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анесение осевой дорожной разметки в п. Мичуринский, Юный Ленинец и Элит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) Софинансирование из местного бюджета на разработку ПСД на ремонт автомобильных дорог (п.Элитный ул.Урожайная, Минеральная п.Мичуринский ул.Лесная )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) Аванс 20% на проведение гос. экспертизы ПС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) Разработку ПСД на ремонт автомобильных дорог (п.Элитный ул.Урожайная, Минеральная п.Мичуринский ул.Лесная ) областной 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) Ремонт дорожного полотна п.Мичуринский ул.Барханная, Лесн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) За отсыпку дорог п. Юный Ленинец кв. Тепличный, ул. Ишимская, и до кладбища,  п. Элитный ул. Николая Казарин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7,5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,8</w:t>
            </w:r>
          </w:p>
        </w:tc>
      </w:tr>
      <w:tr>
        <w:trPr>
          <w:trHeight w:val="17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2.</w:t>
            </w:r>
            <w:r>
              <w:rPr/>
              <w:t xml:space="preserve"> </w:t>
            </w:r>
            <w:r>
              <w:rPr>
                <w:b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color w:val="000000"/>
              </w:rPr>
              <w:t xml:space="preserve"> (0412 раздел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том числе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а) Продление права пользования комплекса «Техно-кад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Подготовка проектов договоров аренды, расчет выкупной стоимости земельных участков, проведение аукционов (заработная плата и налоги)-</w:t>
            </w:r>
          </w:p>
          <w:p>
            <w:pPr>
              <w:pStyle w:val="Normal"/>
              <w:rPr/>
            </w:pPr>
            <w:r>
              <w:rPr/>
              <w:t>в) За инженерно-геодезические работы для разработки ПСД (по ремонту дороги п.Мичуринский ул.Лесная, Барханная, п.Элитный ул.Минеральная, Урожайная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ЖИЛИЩНО-КОММУНАЛЬНОГО ХОЗЯЙСТВА (0500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2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2,3</w:t>
            </w:r>
          </w:p>
        </w:tc>
      </w:tr>
      <w:tr>
        <w:trPr>
          <w:trHeight w:val="6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3.Содержание жилищного хозяйства (0501раздел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8,3</w:t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 (областной бюдже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из местного бюджета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</w:tr>
      <w:tr>
        <w:trPr>
          <w:trHeight w:val="12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 кредиторская задолженность за приобретение квартир в 2015-2016гг. (местный бюджет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2,0</w:t>
            </w:r>
          </w:p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5142,0</w:t>
            </w:r>
          </w:p>
        </w:tc>
      </w:tr>
      <w:tr>
        <w:trPr>
          <w:trHeight w:val="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знос за  капитальный ремонт муниципального жилищного фонда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3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4. Коммунальное хозяйство (0502разде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>
          <w:trHeight w:val="19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) За обследование строительных конструкций муниципального жилья п.Мичуринский ул.Ягодная 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Элитный ул.Минеральная 7/2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5. Благоустройство (0503 раздел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,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</w:tr>
      <w:tr>
        <w:trPr>
          <w:trHeight w:val="25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  <w:t>а) За уличное освещение  поселков э/энергия</w:t>
            </w:r>
          </w:p>
          <w:p>
            <w:pPr>
              <w:pStyle w:val="Normal"/>
              <w:rPr/>
            </w:pPr>
            <w:r>
              <w:rPr/>
              <w:t xml:space="preserve">б) Ремонт  и содержание уличного освещения п.Юный Ленинец </w:t>
            </w:r>
          </w:p>
          <w:p>
            <w:pPr>
              <w:pStyle w:val="Normal"/>
              <w:rPr/>
            </w:pPr>
            <w:r>
              <w:rPr/>
              <w:t>п. Мичуринский, п. Элитный (Замена светильников, натяжка проводов, замена ламп)</w:t>
            </w:r>
          </w:p>
          <w:p>
            <w:pPr>
              <w:pStyle w:val="Normal"/>
              <w:rPr/>
            </w:pPr>
            <w:r>
              <w:rPr/>
              <w:t xml:space="preserve">в) За монтаж уличного освещения ул.Тополевая п.Элитный </w:t>
            </w:r>
          </w:p>
          <w:p>
            <w:pPr>
              <w:pStyle w:val="Normal"/>
              <w:rPr/>
            </w:pPr>
            <w:r>
              <w:rPr/>
              <w:t xml:space="preserve">г) За монтаж уличного освещения по ул.Зеленая (1очередь)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0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</w:tr>
      <w:tr>
        <w:trPr>
          <w:trHeight w:val="7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услуги по содержанию кладбища-(заработная плата и налоги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7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, услуг для обеспечения государственных (муниципальных) нуж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вывоз крупногабаритного мусора с территории Мичуринского сельсовета за декабрь 2018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одержание и уборка контейнерных площадок в п. Мичуринский, Юный Ленинец и Элитное – в количестве 40 шту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погрузку  крупногабаритного мусора с территории Мичуринского сель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За вырубку деревьев и вывоз на территории парка, вывоз мусора с кладбища п. Ю. Ленин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За измельчение веток на контейнерных площад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Аванс 30% за изготовление табличек для мусорных площадки</w:t>
            </w:r>
          </w:p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е)</w:t>
            </w:r>
            <w:r>
              <w:rPr/>
              <w:t xml:space="preserve"> </w:t>
            </w:r>
            <w:r>
              <w:rPr>
                <w:color w:val="000000"/>
              </w:rPr>
              <w:t>За изготовление и монтаж контейнерной площадки  на территории кладбища</w:t>
            </w:r>
          </w:p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ж)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За ремонт и окраску остановочных павильонов общественного транспорта                                                                                                      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1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0</w:t>
            </w:r>
          </w:p>
        </w:tc>
      </w:tr>
      <w:tr>
        <w:trPr>
          <w:trHeight w:val="75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>
                <w:b/>
                <w:color w:val="000000"/>
              </w:rPr>
              <w:t xml:space="preserve"> выплата компенсации за найм жилого помещ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0</w:t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. 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олодежная политика раздел 0707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атериальной помощи Ковтун Т.В. (проезд дочери на соревнования по танцам)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338"/>
        <w:gridCol w:w="2342"/>
      </w:tblGrid>
      <w:tr>
        <w:trPr>
          <w:trHeight w:val="75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 Культура(0801 разде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5,9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4,5</w:t>
            </w:r>
          </w:p>
        </w:tc>
      </w:tr>
      <w:tr>
        <w:trPr>
          <w:trHeight w:val="65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3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4,6</w:t>
            </w:r>
          </w:p>
        </w:tc>
      </w:tr>
      <w:tr>
        <w:trPr>
          <w:trHeight w:val="75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,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,3</w:t>
            </w:r>
          </w:p>
        </w:tc>
      </w:tr>
      <w:tr>
        <w:trPr>
          <w:trHeight w:val="32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очая закупка товаров, работ, услуг для обеспечения государственных (муниципальных) нужд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Связь, интерн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2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32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ые услуги (отопление, освещение, вода, канализация) (223ст)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3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 (225ст) в том числе:</w:t>
            </w:r>
          </w:p>
          <w:p>
            <w:pPr>
              <w:pStyle w:val="Normal"/>
              <w:rPr/>
            </w:pPr>
            <w:r>
              <w:rPr/>
              <w:t>а) ремонт автомобиля</w:t>
            </w:r>
          </w:p>
          <w:p>
            <w:pPr>
              <w:pStyle w:val="Normal"/>
              <w:rPr/>
            </w:pPr>
            <w:r>
              <w:rPr/>
              <w:t>б)тех.обслуживание АПС</w:t>
            </w:r>
          </w:p>
          <w:p>
            <w:pPr>
              <w:pStyle w:val="Normal"/>
              <w:rPr/>
            </w:pPr>
            <w:r>
              <w:rPr/>
              <w:t>в)обслуживание тревожной кнопки</w:t>
            </w:r>
          </w:p>
          <w:p>
            <w:pPr>
              <w:pStyle w:val="Normal"/>
              <w:rPr/>
            </w:pPr>
            <w:r>
              <w:rPr/>
              <w:t>г)За текущий ремонт дома культуры (покраска стен)</w:t>
            </w:r>
          </w:p>
          <w:p>
            <w:pPr>
              <w:pStyle w:val="Normal"/>
              <w:rPr/>
            </w:pPr>
            <w:r>
              <w:rPr/>
              <w:t>д) испытание пожарной лестницы и водопров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За проведение профилактических испытаний электротехнического оборуд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19,2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Аванс за монтаж и установку оконных блоков из средств  депутатского фонд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 (226ст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Обслуживание орг. техн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предрейсовый осмотр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) услуги по закупкам 44-ФЗ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)страховая премия за автомобил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За уборку снега с крыши дома культур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За изготовление баннера к 80-летию Новосибирского райо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Проведение салюта на праздник к 9 М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) Аванс 30% Разработка технической документации для ремонт вентиляции дома культуры п.Элитный и реконструкции индивидуального теплового пункт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) За услуги звукооператор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14,6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за инженерно-геологические испытания «Реконструкция индивидуального теплового пункта» дома культуры п. Элитный ул. Минеральная 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60,1</w:t>
            </w:r>
          </w:p>
        </w:tc>
      </w:tr>
      <w:tr>
        <w:trPr>
          <w:trHeight w:val="51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  (310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иобретение швейной машинки из депутатского фонда -20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/>
            </w:pPr>
            <w:r>
              <w:rPr/>
              <w:t>22,0</w:t>
            </w:r>
          </w:p>
        </w:tc>
      </w:tr>
      <w:tr>
        <w:trPr>
          <w:trHeight w:val="969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bookmarkStart w:id="6" w:name="OLE_LINK2"/>
            <w:bookmarkStart w:id="7" w:name="OLE_LINK1"/>
            <w:r>
              <w:rPr/>
              <w:t>Увеличение стоимости материальных запасов</w:t>
            </w:r>
            <w:bookmarkEnd w:id="6"/>
            <w:bookmarkEnd w:id="7"/>
            <w:r>
              <w:rPr/>
              <w:t xml:space="preserve"> (340ст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бензин и ГСМ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) хозяйственные и канц. товары, строительных материалов для ремонта зрительного зал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141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расходы (290 с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 На мероприятия, связанные с проведение праздников:  8 марта, Масленица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70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</w:tr>
      <w:tr>
        <w:trPr>
          <w:trHeight w:val="88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</w:t>
            </w:r>
          </w:p>
          <w:p>
            <w:pPr>
              <w:pStyle w:val="Normal"/>
              <w:rPr/>
            </w:pPr>
            <w:r>
              <w:rPr/>
              <w:t>В том числе: транспортный налог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8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87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) выплата  муниципальной пенсии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</w:t>
            </w:r>
          </w:p>
        </w:tc>
      </w:tr>
    </w:tbl>
    <w:p>
      <w:pPr>
        <w:pStyle w:val="Normal"/>
        <w:rPr/>
      </w:pPr>
      <w:r>
        <w:rPr/>
        <w:t>Остаток денежных средств на 01.10.2019г.– 4726,1</w:t>
      </w:r>
    </w:p>
    <w:p>
      <w:pPr>
        <w:pStyle w:val="Normal"/>
        <w:rPr/>
      </w:pPr>
      <w:r>
        <w:rPr/>
        <w:t>из них целевых денежных -2394,3</w:t>
      </w:r>
    </w:p>
    <w:p>
      <w:pPr>
        <w:pStyle w:val="Normal"/>
        <w:rPr/>
      </w:pPr>
      <w:r>
        <w:rPr/>
        <w:t>Собственных денежных средств -2331,8 рублей</w:t>
      </w:r>
    </w:p>
    <w:p>
      <w:pPr>
        <w:pStyle w:val="Normal"/>
        <w:jc w:val="center"/>
        <w:rPr/>
      </w:pPr>
      <w:r>
        <w:rPr>
          <w:color w:val="000000"/>
        </w:rPr>
        <w:t>Спасибо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>за внимание!</w:t>
      </w:r>
    </w:p>
    <w:sectPr>
      <w:footerReference w:type="default" r:id="rId2"/>
      <w:type w:val="nextPage"/>
      <w:pgSz w:w="11906" w:h="16838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17:00Z</dcterms:created>
  <dc:creator>Администрация</dc:creator>
  <dc:description/>
  <cp:keywords/>
  <dc:language>en-US</dc:language>
  <cp:lastModifiedBy>АМО</cp:lastModifiedBy>
  <cp:lastPrinted>2019-11-14T15:05:00Z</cp:lastPrinted>
  <dcterms:modified xsi:type="dcterms:W3CDTF">2019-11-25T04:52:00Z</dcterms:modified>
  <cp:revision>8</cp:revision>
  <dc:subject/>
  <dc:title>Отчет</dc:title>
</cp:coreProperties>
</file>